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89039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789623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